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17534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RADIOJOURNAAL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AVRO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PLAATS:    DEN HAAG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79-11-05 1919-11-06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06'15"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6277 {¼inch-BAND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ZESTIG JAAR RADIO. GESPREKJE MET ASSISTENT VAN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RADIOPIONIER IR.H. H. IDZERDA OVER DE BEGINTYD VAN DE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RADIO EN DE EERSTE UITZENDING TER WERELD OP 6 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NOVEMBER6 NOVEMBER 1919 VIA DE ZENDER PCGG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actualiteiten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omroep; radio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CGG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GROOTENDORST, PIET {verslaggever}</w:t>
      </w:r>
    </w:p>
    <w:p>
      <w:pPr>
        <w:pStyle w:val="Normal"/>
        <w:tabs>
          <w:tab w:val="clear" w:pos="708"/>
          <w:tab w:val="left" w:pos="-162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30229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eld en Geluid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18:00Z</dcterms:created>
  <dc:creator>Peter den Boer</dc:creator>
  <dc:description/>
  <cp:keywords/>
  <dc:language>en-US</dc:language>
  <cp:lastModifiedBy>Peter den Boer</cp:lastModifiedBy>
  <dcterms:modified xsi:type="dcterms:W3CDTF">2006-02-15T19:23:00Z</dcterms:modified>
  <cp:revision>2</cp:revision>
  <dc:subject/>
  <dc:title>DOCID:           17534</dc:title>
</cp:coreProperties>
</file>